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48906701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62455380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43249315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89765578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10151277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63663808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5446594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72928788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82187686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88088239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14511047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296467653"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40126917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37866772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9054384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228193517"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3198598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10623271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70416599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26678208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53397680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38359412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57709694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47373050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192970201"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02375423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1711200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20495896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4411456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00327004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46897526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48353592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67245109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01681558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92183267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63699571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66030157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54807443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55021332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8294551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74545082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52332015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83600251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24318885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00605679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47471146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